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449283436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661255270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