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5700338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4884327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715183790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997941753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655430823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747933400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645637634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