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543946331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1723561706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51119543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59857638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361855726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96346617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132111339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340600609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1865089891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764418108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1967896013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82387571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527990650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71970813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1270941212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1910086809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127122454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859015036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578103235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1736702639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215857441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36411666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571717526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1900053695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485876090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206924967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540697503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902004924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378336368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174661529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344337207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622615166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2044700144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1586678026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