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333573063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212832901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299468774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69516676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678498650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13192580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807205156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1751788570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2006991799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251527523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795106852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688337587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183066503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782871724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658027209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336012472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451280089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576955216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268543454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651874492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52591534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563018849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985587946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1024577040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996502345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667134364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625493908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561314277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40254686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529359349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283432909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984491128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493733247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2027690650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