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211319443"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1779712538"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478087984"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857101804"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546793268"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363383271"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822071322"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2020189919"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283428419"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451079099"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101196205"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1566018314"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299590261"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948608601"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666575830"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334845785"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345773003"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459033839"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817695735"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593909043"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1391434715"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2119136691"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601975116"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1956015321"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1665824879"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192822494"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003093424"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1032189126"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1975867027"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2050271699"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1587739590"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257999102"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1256644455"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562995016"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1611234248"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582597720"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1972892242"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1813829078"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408156134"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211632086"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937839898"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741912980"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900826372"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271472037"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1316846445"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664985835"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1577634232"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1286112061"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398798199"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1647546472"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032627639"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1713134386"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1680822718"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155972281"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1562928812"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2141175949"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722131261"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107778875"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25260798"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516789078"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961528261"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571956325"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540713465"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903036195"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1952142766"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17454333"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415944871"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1344201718"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790882976"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655638401"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587472410"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714456794"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1669778881"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213955578"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1450787908"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321925879"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696073354"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362051673"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847290763"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992600465"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339641290"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663694301"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1449067390"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797038974"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726971668"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1312182894"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2144676413"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438144556"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224008013"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79652670"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202385435"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328972882"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52976060"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774124541"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2103326982"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2075291044"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1244841274"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2136800685"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166091898"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72204942"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1703534427"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2134871549"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483842365"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738341084"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866607732"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321285670"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788122063"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211766210"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96432875"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587560960"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899485250"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471427580"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