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3785854"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387503441"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9237401"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367127127"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2067240817"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1050415351"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1522525845"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1649962702"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454551972"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824143913"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1827858790"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1471938534"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1540409748"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1552731465"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586440432"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442491568"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528171818"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69258302"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1537471863"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489249009"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1288751416"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508045970"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265172875"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921332232"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887531373"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2129807836"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610463944"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2060441944"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987786902"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832811284"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438057429"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47341181"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1363607002"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654404004"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1551849007"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339769953"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789059776"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1900454736"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1293764772"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396943631"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948441209"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1077152890"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145790355"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66241662"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765950488"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1164868335"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556614803"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311587901"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190873942"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658374038"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510292049"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221658360"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2076292875"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1753472273"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451610718"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1327143729"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570732537"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021925824"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822070115"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324152866"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907485146"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1818293750"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1295444410"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1480212954"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614419053"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115693016"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1116667503"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661366046"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1832231534"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1257148326"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595438395"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464488215"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1790913704"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54949994"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770811645"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1369726152"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1715766000"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1233661891"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2052020709"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1161512995"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1632001237"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2028671934"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337963301"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505027586"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866121348"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999170938"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1370602476"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520760349"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941738762"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2074705533"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1148072652"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1216239210"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731567456"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901957110"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1382898353"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1444813216"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261963737"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878552247"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226023647"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2113818374"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2134583121"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1487269968"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835853372"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990005730"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829855974"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721914038"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730750381"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1400211208"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401118645"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530239929"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1478766733"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456438633"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