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1124645870"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618196611"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1142460377"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849308091"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873801499"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2003148426"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1884001781"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900016009"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448720277"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509492873"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354314473"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935909486"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952885882"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2071306230"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1957741898"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2056773456"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1778593044"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1673921576"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239746560"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1319094389"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1427588585"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599502670"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561048918"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157062315"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1729696330"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876701402"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1656136636"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1305256498"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447362867"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1555480526"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1877259772"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698110949"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1856246062"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1949709568"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1992435500"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1439701080"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1348123575"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2057885264"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1377790663"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953188146"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613360063"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129375474"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842804913"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1711344826"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1238639997"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779038198"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306590683"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2055014961"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1301247415"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1371971000"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320483413"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1549606060"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1149583856"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384082439"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2057914404"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2011247958"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120722206"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255336769"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393307528"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181092705"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1977766500"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1040234050"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720057191"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852411342"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1819526440"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704230424"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921184851"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1492169934"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2032264811"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913582518"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265734267"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1917083525"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1905795187"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1342730638"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748927328"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1570681778"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493665316"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1071756250"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748416252"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328729671"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385665565"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352227103"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70751834"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1864463374"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1632408088"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698909718"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1478548672"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439815617"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466137852"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2017740043"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747522469"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