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045640836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120236757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1753495755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277266227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1803762227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1147626910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56198578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894820984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658744226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1093430187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1386044296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374324139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397507788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185036743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636035036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540132103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1652681408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253974290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2092699340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379258784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715943193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823855122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1440303119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218377264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274011551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850458886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151088645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46347030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