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719909019"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2144943510"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1931360128"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1703630920"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1325688574"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952211532"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490682560"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216401857"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1367647137"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1030745033"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1457242810"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2125986418"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1126758239"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1793600883"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328342643"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1913310729"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337499037"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850658281"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2071343615"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1577251432"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1339644346"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542728072"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219874910"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777863026"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645615410"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911944637"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737256865"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1555670063"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658818493"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475360707"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400702547"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1235610029"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508393134"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513062958"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1908355894"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