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864481991"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1630829113"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274392831"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871797270"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1791988103"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1032653349"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027067666"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358410642"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472856514"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597764299"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371412050"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2105212523"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815259958"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895836643"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532093770"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717727056"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920255401"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1720651609"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870878493"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145428794"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268769662"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834984505"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524308260"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