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165703365"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1521217773"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466697741"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1692107475"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1656577679"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1619301970"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1640415554"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711055052"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51420143"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446151779"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1283519030"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940683969"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916513084"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407960181"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450698767"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1478786801"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1692758546"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744374442"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1210351590"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1848382923"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232420878"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1920459794"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613146973"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