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2072297453"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1091373374"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