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178915429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47135416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