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948916699"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682254207"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57539960"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753487040"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928266306"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632275169"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800874942"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576801875"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444610019"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694437385"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54942354"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565876968"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1596853897"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27454715"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63764112"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173842481"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365606347"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61856247"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215365991"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525475179"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1645812310"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1953820914"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563866946"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067760322"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