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1602142433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667496126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68098499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898948266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2010284195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353852161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