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509793213"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1737493973"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497269443"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