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74976426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1418301373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1743957714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1717231126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280272877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900430249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