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870855168"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1574293100"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918164708"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1515528777"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1358536197"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48774254"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2121055357"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