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1465195188"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179303692"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499241554"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1959283487"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1392078413"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650543621"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1048872504"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356499241"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1579177188"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1665488764"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