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314065888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367435877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117816829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2114478600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1313659729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894555015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2113653632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1567879500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1264824896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2031379866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2111441854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731322270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1023031140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1049212194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1694054302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833097501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1339709983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