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490305244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475542117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755417750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336739266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47818587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737680049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2086871440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1291101086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806211947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655509193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1073587872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911137768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509249159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1075478741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459609033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751240867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833154227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