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spacing w:lineRule="exact" w:line="440"/>
        <w:jc w:val="center"/>
        <w:rPr>
          <w:rFonts w:ascii="宋体" w:hAnsi="宋体" w:eastAsia="宋体" w:cs="宋体"/>
          <w:b/>
          <w:b/>
          <w:color w:val="FF0000"/>
          <w:sz w:val="44"/>
          <w:szCs w:val="44"/>
          <w:lang w:val="en-US"/>
        </w:rPr>
      </w:pPr>
      <w:r>
        <w:rPr>
          <w:rFonts w:ascii="宋体" w:hAnsi="宋体" w:cs="宋体"/>
          <w:b/>
          <w:color w:val="FF0000"/>
          <w:sz w:val="44"/>
          <w:szCs w:val="44"/>
          <w:lang w:val="en-US" w:eastAsia="zh-CN"/>
        </w:rPr>
        <w:t>北京博飞历史一轮明清史专练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选择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明太祖与宋太祖采取的中央集权的措施中，最相似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设皇帝控制的特务机构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改变地方行政机构，分散其权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对中央中枢机构的改革 立由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改变官吏选拔办法，实行八股取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《明太祖实录》载：“夫元氏之有天下，固有世祖之雄武，而其亡也由委任权臣，上下蒙蔽故也。今礼所言不得隔城中书奏事，此正元之大弊。人君不能躬览庶政，故大臣得以专权自恣。”上述材料反映出明太祖朱元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要抑制清除权臣，加强皇权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解除地方割据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皇权与相权的冲突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改革官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明代宋濂在《銮坡集》中指出：“自贡举法行，学者知以摘经拟题为志，其所最切者，惟四子一经之笺，是钻是窥，余者漫不加省。与之交谈，两目瞪然视，舌木强不能对”。造成这种现象的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秦朝焚书坑儒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西汉罢黜百家，独尊儒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实行八股取士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满洲人不适应汉族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．清朝大兴“文字狱”，反映了清王朝   ①加强了对人民思想上的控制   ②对满汉实行民族分化政策    ③封建专制的强化   ④实行文化专制主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30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③④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③④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①②③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．明清时期实行的文字狱和八股取士带来的最严重的后果是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阻碍了资本主义萌芽的成长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妨碍科学技术的进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钳制了思想，摧残了文化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加速了封建制度的衰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．两税法、—条鞭法和地丁银制度的相似之处在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都征收银两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都遭大地主、大官僚反对而停止 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不以人头为征税的标准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都加强对土地和财产数量的征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“一条鞭法”和“地丁银”制度反映了 ①封建国家对农民的赋税加重  ②封建专制统治的加强  ③商品经济的发展  ④封建国家对农民的人身控制的松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③④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②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③④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一条鞭法不同于两税法的最具历史意义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废除了人头税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以田亩数计征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赋税折银征收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按照资产交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．明朝中后期，资本主义萌芽产生的主要条件是 ①农业生产的发展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 xml:space="preserve">手工业水平的提高      ③商品经济空前繁荣      ④海外贸易不断扩大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③④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②③④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①②③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清初地主、商人“以末敛之，以本守之”造成的直接后果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农民贫困   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影响手工业扩大再生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14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手工工场规模受到严格限制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商品经济得到迅速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明清时期我国手工业的进步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  <w:t>A</w:t>
      </w:r>
      <w:r>
        <w:rPr>
          <w:rFonts w:ascii="宋体" w:hAnsi="宋体" w:cs="宋体"/>
          <w:sz w:val="24"/>
          <w:szCs w:val="24"/>
        </w:rPr>
        <w:t>．生产工具的革新</w:t>
      </w:r>
      <w:r>
        <w:rPr>
          <w:rFonts w:eastAsia="宋体" w:cs="宋体" w:ascii="宋体" w:hAnsi="宋体"/>
          <w:sz w:val="24"/>
          <w:szCs w:val="24"/>
        </w:rPr>
        <w:tab/>
        <w:tab/>
        <w:tab/>
        <w:tab/>
        <w:t xml:space="preserve">   B.</w:t>
      </w:r>
      <w:r>
        <w:rPr>
          <w:rFonts w:ascii="宋体" w:hAnsi="宋体" w:cs="宋体"/>
          <w:sz w:val="24"/>
          <w:szCs w:val="24"/>
        </w:rPr>
        <w:t>大量使用机器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生产技术的提高</w:t>
      </w:r>
      <w:r>
        <w:rPr>
          <w:rFonts w:eastAsia="宋体" w:cs="宋体" w:ascii="宋体" w:hAnsi="宋体"/>
          <w:sz w:val="24"/>
          <w:szCs w:val="24"/>
        </w:rPr>
        <w:tab/>
        <w:tab/>
        <w:tab/>
        <w:tab/>
        <w:t xml:space="preserve">   D.</w:t>
      </w:r>
      <w:r>
        <w:rPr>
          <w:rFonts w:ascii="宋体" w:hAnsi="宋体" w:cs="宋体"/>
          <w:sz w:val="24"/>
          <w:szCs w:val="24"/>
        </w:rPr>
        <w:t>分工日益细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下列情况的出现与封建社会商品经济的发展无关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  <w:t>A</w:t>
      </w:r>
      <w:r>
        <w:rPr>
          <w:rFonts w:ascii="宋体" w:hAnsi="宋体" w:cs="宋体"/>
          <w:sz w:val="24"/>
          <w:szCs w:val="24"/>
        </w:rPr>
        <w:t>．传奇小说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ab/>
        <w:tab/>
        <w:tab/>
        <w:tab/>
        <w:tab/>
        <w:tab/>
        <w:t>B.</w:t>
      </w:r>
      <w:r>
        <w:rPr>
          <w:rFonts w:ascii="宋体" w:hAnsi="宋体" w:cs="宋体"/>
          <w:sz w:val="24"/>
          <w:szCs w:val="24"/>
        </w:rPr>
        <w:t>君主专制的加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ab/>
        <w:t>C</w:t>
      </w:r>
      <w:r>
        <w:rPr>
          <w:rFonts w:ascii="宋体" w:hAnsi="宋体" w:cs="宋体"/>
          <w:sz w:val="24"/>
          <w:szCs w:val="24"/>
        </w:rPr>
        <w:t>．一条鞭法</w:t>
      </w:r>
      <w:r>
        <w:rPr>
          <w:rFonts w:eastAsia="宋体" w:cs="宋体" w:ascii="宋体" w:hAnsi="宋体"/>
          <w:sz w:val="24"/>
          <w:szCs w:val="24"/>
        </w:rPr>
        <w:tab/>
        <w:tab/>
        <w:tab/>
        <w:tab/>
        <w:tab/>
        <w:tab/>
        <w:tab/>
        <w:t>D.</w:t>
      </w:r>
      <w:r>
        <w:rPr>
          <w:rFonts w:ascii="宋体" w:hAnsi="宋体" w:cs="宋体"/>
          <w:sz w:val="24"/>
          <w:szCs w:val="24"/>
        </w:rPr>
        <w:t>民主思想的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清朝对天山南部统治的巩固是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康熙帝平定噶尔丹叛乱后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康熙帝册封班掸额尔德尼后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土尔扈特回归祖国后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乾隆帝平定回部贵族叛乱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4. </w:t>
      </w:r>
      <w:r>
        <w:rPr>
          <w:rFonts w:ascii="宋体" w:hAnsi="宋体" w:cs="宋体"/>
          <w:sz w:val="24"/>
          <w:szCs w:val="24"/>
        </w:rPr>
        <w:t xml:space="preserve">清朝前期对边疆地区管辖所采取的措施，其先后顺序是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设置台湾府                         ②设置驻藏大臣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在法律上划定中俄两国东段边界       ④在新疆各地统一驻军、设置哨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①②③④    </w:t>
        <w:tab/>
        <w:t xml:space="preserve">B.①③②④  </w:t>
        <w:tab/>
        <w:tab/>
        <w:t xml:space="preserve">C.②③①④    </w:t>
        <w:tab/>
        <w:tab/>
        <w:t>D.②①④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．明清时期在西南地区的“改土归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表明中央开始建立对西南地区的统治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使当地长官由世袭改为中央任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为平定“三藩之乱”奠定了基础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是指在西南地区撤司设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.</w:t>
      </w:r>
      <w:r>
        <w:rPr>
          <w:rFonts w:ascii="宋体" w:hAnsi="宋体" w:cs="宋体"/>
          <w:sz w:val="24"/>
          <w:szCs w:val="24"/>
        </w:rPr>
        <w:t>元清两代加强西藏管理的相同措施是</w:t>
      </w:r>
      <w:r>
        <w:rPr>
          <w:rFonts w:eastAsia="宋体" w:cs="宋体" w:ascii="宋体" w:hAnsi="宋体"/>
          <w:sz w:val="24"/>
          <w:szCs w:val="24"/>
        </w:rPr>
        <w:t xml:space="preserve">(    )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3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设置宣政院</w:t>
      </w:r>
      <w:r>
        <w:rPr>
          <w:rFonts w:eastAsia="宋体" w:cs="宋体" w:ascii="宋体" w:hAnsi="宋体"/>
          <w:sz w:val="24"/>
          <w:szCs w:val="24"/>
        </w:rPr>
        <w:tab/>
        <w:tab/>
        <w:t>B.</w:t>
      </w:r>
      <w:r>
        <w:rPr>
          <w:rFonts w:ascii="宋体" w:hAnsi="宋体" w:cs="宋体"/>
          <w:sz w:val="24"/>
          <w:szCs w:val="24"/>
        </w:rPr>
        <w:t xml:space="preserve">设置理藩院 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中央委派官吏   </w:t>
      </w:r>
      <w:r>
        <w:rPr>
          <w:rFonts w:eastAsia="宋体" w:cs="宋体" w:ascii="宋体" w:hAnsi="宋体"/>
          <w:sz w:val="24"/>
          <w:szCs w:val="24"/>
        </w:rPr>
        <w:tab/>
        <w:t>D.</w:t>
      </w:r>
      <w:r>
        <w:rPr>
          <w:rFonts w:ascii="宋体" w:hAnsi="宋体" w:cs="宋体"/>
          <w:sz w:val="24"/>
          <w:szCs w:val="24"/>
        </w:rPr>
        <w:t>册封宗教领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.“</w:t>
      </w:r>
      <w:r>
        <w:rPr>
          <w:rFonts w:ascii="宋体" w:hAnsi="宋体" w:cs="宋体"/>
          <w:sz w:val="24"/>
          <w:szCs w:val="24"/>
        </w:rPr>
        <w:t>继张班立功异族，开哥麦探险先河”。此联称颂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玄奘西行天竺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鉴真东渡扶桑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马可波罗来华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郑和七下西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 xml:space="preserve">．郑和下西洋时也进行了一些贸易活动，从本质上看，这些贸易活动是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资本主义萌芽的要求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当时商品经济活跃的表现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19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政府重视对外贸易的表现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明朝政府加强同各国交往的一种手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明朝中后期，中国外交出现的新情况是   ①郑和七次下西洋  ②实施严格海禁政策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倭寇侵扰沿海地区    ④西方传教士带来科学技术    ⑤葡萄牙殖民者占据澳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③④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②③④⑤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①②③⑤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③④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明朝对外交往频繁，下列各项中不属于这一时期对外交往结果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促进了农业生产商品化</w:t>
      </w:r>
      <w:r>
        <w:rPr>
          <w:rFonts w:eastAsia="宋体" w:cs="宋体" w:ascii="宋体" w:hAnsi="宋体"/>
          <w:sz w:val="24"/>
          <w:szCs w:val="24"/>
        </w:rPr>
        <w:tab/>
        <w:tab/>
        <w:t xml:space="preserve">       B</w:t>
      </w:r>
      <w:r>
        <w:rPr>
          <w:rFonts w:ascii="宋体" w:hAnsi="宋体" w:cs="宋体"/>
          <w:sz w:val="24"/>
          <w:szCs w:val="24"/>
        </w:rPr>
        <w:t>、粮食总产量大幅度提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传入西方近代生产方式</w:t>
      </w:r>
      <w:r>
        <w:rPr>
          <w:rFonts w:eastAsia="宋体" w:cs="宋体" w:ascii="宋体" w:hAnsi="宋体"/>
          <w:sz w:val="24"/>
          <w:szCs w:val="24"/>
        </w:rPr>
        <w:tab/>
        <w:tab/>
        <w:t xml:space="preserve">    </w:t>
        <w:tab/>
        <w:t>D</w:t>
      </w:r>
      <w:r>
        <w:rPr>
          <w:rFonts w:ascii="宋体" w:hAnsi="宋体" w:cs="宋体"/>
          <w:sz w:val="24"/>
          <w:szCs w:val="24"/>
        </w:rPr>
        <w:t>、传入西方近代科学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明清时期朝我国科技发展水平处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世界上的领先地位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近代自然科学的形成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传统科技的总结时期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与西方近代科技相互交融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．王夫之认为“天下唯器而已矣”，“据器而道出”，“离器而道毁”，他所说的“器”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科学试验的仪器</w:t>
      </w:r>
      <w:r>
        <w:rPr>
          <w:rFonts w:eastAsia="宋体" w:cs="宋体" w:ascii="宋体" w:hAnsi="宋体"/>
          <w:sz w:val="24"/>
          <w:szCs w:val="24"/>
        </w:rPr>
        <w:tab/>
        <w:tab/>
        <w:tab/>
        <w:tab/>
        <w:tab/>
        <w:t xml:space="preserve">    B.</w:t>
      </w:r>
      <w:r>
        <w:rPr>
          <w:rFonts w:ascii="宋体" w:hAnsi="宋体" w:cs="宋体"/>
          <w:sz w:val="24"/>
          <w:szCs w:val="24"/>
        </w:rPr>
        <w:t>人们的感知器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2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客观存在的事物</w:t>
      </w:r>
      <w:r>
        <w:rPr>
          <w:rFonts w:eastAsia="宋体" w:cs="宋体" w:ascii="宋体" w:hAnsi="宋体"/>
          <w:sz w:val="24"/>
          <w:szCs w:val="24"/>
        </w:rPr>
        <w:tab/>
        <w:tab/>
        <w:tab/>
        <w:tab/>
        <w:tab/>
        <w:t xml:space="preserve">    D.</w:t>
      </w:r>
      <w:r>
        <w:rPr>
          <w:rFonts w:ascii="宋体" w:hAnsi="宋体" w:cs="宋体"/>
          <w:sz w:val="24"/>
          <w:szCs w:val="24"/>
        </w:rPr>
        <w:t>事物发展的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.</w:t>
      </w:r>
      <w:r>
        <w:rPr>
          <w:rFonts w:ascii="宋体" w:hAnsi="宋体" w:cs="宋体"/>
          <w:sz w:val="24"/>
          <w:szCs w:val="24"/>
        </w:rPr>
        <w:t xml:space="preserve">王夫之说：“以天下论者，必循天下之公，天下非一姓之私也。”其思想的进步性在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10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反对君主专制集权          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反对封建私有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firstLine="10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要求建立平等的社会       </w:t>
      </w:r>
      <w:r>
        <w:rPr>
          <w:rFonts w:eastAsia="宋体" w:cs="宋体" w:ascii="宋体" w:hAnsi="宋体"/>
          <w:sz w:val="24"/>
          <w:szCs w:val="24"/>
        </w:rPr>
        <w:tab/>
        <w:tab/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反对中央集权的封建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 xml:space="preserve">．明清时期的文化与以往相比，具有新的时代特征，表现为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产生了反封建专制的民主思想          ②伴随城市经济发展，市民文学蓬勃兴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出现了反抗礼教、追求自由的文艺作品  ④出现了介绍外来先进科学技术的科学巨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、①②④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②③  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①②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color w:val="FF0000"/>
          <w:sz w:val="44"/>
          <w:szCs w:val="44"/>
        </w:rPr>
      </w:pPr>
      <w:r>
        <w:rPr>
          <w:rFonts w:ascii="宋体" w:hAnsi="宋体" w:cs="宋体"/>
          <w:b/>
          <w:color w:val="FF0000"/>
          <w:sz w:val="44"/>
          <w:szCs w:val="44"/>
          <w:lang w:val="en-US" w:eastAsia="zh-CN"/>
        </w:rPr>
        <w:t>北京博飞历史一轮明清史专练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4"/>
          <w:szCs w:val="24"/>
        </w:rPr>
        <w:t>选择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《大明律》的特点包括      ①内容集中条理分明       ②增加了经济立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极力维护皇族的封建特权    ④对贪污贿赂罪严惩不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③④　　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①②③　     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②③④　     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、明朝废行省、设三司的作用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加强了中央对地方的控制     ②加强了君主的专制权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分散了地方的权力           ④扩大了各藩王的势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　         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②③④　     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①②③　　     </w:t>
      </w:r>
      <w:r>
        <w:rPr>
          <w:rFonts w:eastAsia="宋体" w:cs="宋体" w:ascii="宋体" w:hAnsi="宋体"/>
          <w:sz w:val="24"/>
          <w:szCs w:val="24"/>
        </w:rPr>
        <w:t>D.①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关于明朝科举制　 ①明朝沿袭了前代科举取士制度    ②明朝开始八股取士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科举试卷仅从四书、五经中命题      ④答卷文体有严格规定，不许发挥个人见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③④全对　　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②③④不对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②③对④不对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不对②③④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明末农民战争把中国农民战争的斗争水平推到了新的高度，是因为李自成起义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推翻了明朝统治  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活动范围非常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提出了均田免粮   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建立了农民政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努尔哈赤的主要活动包括   ①武力统一女真各部        ②建立八旗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建立后金政权              ④迁都沈阳加强对明朝的攻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③　　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②④　　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②③④　    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、关于八旗制度的表述，正确的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努尔哈赤于清朝建立之初创建        ②是一种兵民合一的社会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促进了女真社会的发展              ④推行于女真族由奴隶社会向封建社会过渡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③　　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②④　　 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②③　      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下列事件与皇太极直接有关的是①改女真族名为满洲</w:t>
      </w:r>
      <w:r>
        <w:rPr>
          <w:rFonts w:ascii="宋体" w:hAnsi="宋体" w:cs="宋体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sz w:val="24"/>
          <w:szCs w:val="24"/>
        </w:rPr>
        <w:t>迁都沈阳③改金为清④夺取辽东七十余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③　　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③④　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②④　　        </w:t>
      </w:r>
      <w:r>
        <w:rPr>
          <w:rFonts w:eastAsia="宋体" w:cs="宋体" w:ascii="宋体" w:hAnsi="宋体"/>
          <w:sz w:val="24"/>
          <w:szCs w:val="24"/>
        </w:rPr>
        <w:t>D.①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以下对于明朝改用银两收税的评论，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适应了明朝商品经济发展的需要        ②客观上促进了农民与市场的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有利于农业商品化和资本主义萌芽增长  ④导致白银成为当时主要流通的货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　       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②④　　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①③④　    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、清朝“摊丁人亩”政策最重要的客观作用是 </w:t>
      </w:r>
      <w:r>
        <w:rPr>
          <w:rFonts w:eastAsia="宋体" w:cs="宋体" w:ascii="宋体" w:hAnsi="宋体"/>
          <w:sz w:val="24"/>
          <w:szCs w:val="24"/>
        </w:rPr>
        <w:t>(    )</w:t>
      </w:r>
      <w:r>
        <w:rPr>
          <w:rFonts w:eastAsia="宋体" w:cs="宋体" w:ascii="宋体" w:hAnsi="宋体"/>
          <w:color w:val="FF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赋税征收办法简化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土地利用率提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对农民人身控制松弛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国家财政收入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明朝丝织业中出现的机房被认为是资本主义萌芽的标志，其主要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使用机器生产且具有一定规模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“机户出资，机工出力，计时授值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生产的目的是为了用于商品交换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分工精细，生产有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 xml:space="preserve">、从明朝中后期出现的资本主义萌芽，发展十分缓慢，直至鸦片战争前夕，始终在萌芽状态中徘徊。其发展缓慢的根本原因是 </w:t>
      </w:r>
      <w:r>
        <w:rPr>
          <w:rFonts w:eastAsia="宋体" w:cs="宋体" w:ascii="宋体" w:hAnsi="宋体"/>
          <w:sz w:val="24"/>
          <w:szCs w:val="24"/>
        </w:rPr>
        <w:t xml:space="preserve">(    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自然经济占主导地位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腐朽的封建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清政府实行重农抑商政策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清政府实行闭关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下列关于“改土归流” 的表述不正确的是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是明清两代都采取过的措施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平息三藩之乱为其大规模推行创造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明朝时西南大部分地区已实行        </w:t>
      </w: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改变了西南少数民族地区落后闭塞的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 xml:space="preserve">、雍正帝时期采取的措施主要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平息三藩之乱                      ②在云贵川桂等地大量委派流官取代土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派驻藏大臣加强对西藏管辖          ④推行“摊丁入亩”，征收统一的地丁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①②③④　      　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①③④　  　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②③④　　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康熙帝为巩固统一的多民族国家所做的贡献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设置台湾府             ②设置驻藏大臣            ③册封五世达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册封五世班禅           ⑤平定噶尔丹叛乱          ⑥平定大小和卓叛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④⑤　　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②③⑥　　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②④⑥　   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③⑤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清军进驻台湾和设置台湾府深得入心，其根本原因是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驱逐了荷兰殖民者　　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维护了国家统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巩固了海防　　　　             　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开发了边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郑和下西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加强了中外民间的贸易往来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促进了国内商品经济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带动了更多的华侨开发南洋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刺激了中国资本主义萌芽的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.</w:t>
      </w:r>
      <w:r>
        <w:rPr>
          <w:rFonts w:ascii="宋体" w:hAnsi="宋体" w:cs="宋体"/>
          <w:sz w:val="24"/>
          <w:szCs w:val="24"/>
        </w:rPr>
        <w:t>郑和下西洋与欧洲冒险家开辟新航路的最大不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航海时间与规模      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航海的范围是否有新突破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航海对各自的经济影响 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航海的动力与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.</w:t>
      </w:r>
      <w:r>
        <w:rPr>
          <w:rFonts w:ascii="宋体" w:hAnsi="宋体" w:cs="宋体"/>
          <w:sz w:val="24"/>
          <w:szCs w:val="24"/>
        </w:rPr>
        <w:t>郑成功收复台湾与清政府设立台湾府的相同作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维护了国家的主权           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使统一的多民族国家得到巩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促进了台湾的开发     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加强了台湾与祖国大陆的联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.</w:t>
      </w:r>
      <w:r>
        <w:rPr>
          <w:rFonts w:ascii="宋体" w:hAnsi="宋体" w:cs="宋体"/>
          <w:sz w:val="24"/>
          <w:szCs w:val="24"/>
        </w:rPr>
        <w:t>中俄《尼布楚条约》签订的重要意义在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收回尼布楚等地的主权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是清朝军事胜利后的又一重大胜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用法律手段维护领土主权            </w:t>
      </w: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双方平等协商，提供了处理领土争端的范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 xml:space="preserve">、黄宗羲、顾炎武、王夫之三位思想家阅历的相同之处表现在 </w:t>
      </w:r>
      <w:r>
        <w:rPr>
          <w:rFonts w:eastAsia="宋体" w:cs="宋体" w:ascii="宋体" w:hAnsi="宋体"/>
          <w:sz w:val="24"/>
          <w:szCs w:val="24"/>
        </w:rPr>
        <w:t>(    )</w:t>
      </w:r>
      <w:r>
        <w:rPr>
          <w:rFonts w:eastAsia="宋体" w:cs="宋体" w:ascii="宋体" w:hAnsi="宋体"/>
          <w:color w:val="FF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生活在明末清初                   ②参加过抗清斗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学术活动集中在哲学领域           ④受到文字狱迫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③④    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、②③④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①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 xml:space="preserve">、《农政全书》与以往的农书相比，最突出的特点是 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介绍了各种农作物的种植方法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、介绍了各种农具的制造方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 xml:space="preserve">介绍了农田水利的修建方法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介绍了当时欧洲的水利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 xml:space="preserve">、书中记述石灰岩溶蚀地貌的是 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《禹贡地域图》 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《梦溪笔谈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《水经注》      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《徐霞客游记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明清时期我国科技文化落后于世界的主要原因不在于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封建专制制度的空前强化</w:t>
      </w:r>
      <w:r>
        <w:rPr>
          <w:rFonts w:eastAsia="宋体" w:cs="宋体" w:ascii="宋体" w:hAnsi="宋体"/>
          <w:sz w:val="24"/>
          <w:szCs w:val="24"/>
        </w:rPr>
        <w:tab/>
        <w:tab/>
        <w:tab/>
        <w:t xml:space="preserve">  B.</w:t>
      </w:r>
      <w:r>
        <w:rPr>
          <w:rFonts w:ascii="宋体" w:hAnsi="宋体" w:cs="宋体"/>
          <w:sz w:val="24"/>
          <w:szCs w:val="24"/>
        </w:rPr>
        <w:t>闭关锁国的对外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自然经济仍占统治地位</w:t>
      </w:r>
      <w:r>
        <w:rPr>
          <w:rFonts w:eastAsia="宋体" w:cs="宋体" w:ascii="宋体" w:hAnsi="宋体"/>
          <w:sz w:val="24"/>
          <w:szCs w:val="24"/>
        </w:rPr>
        <w:tab/>
        <w:tab/>
        <w:tab/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资本主义萌芽发展缓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明朝和清朝前期我国的封建制度步入了日益腐朽没落的轨道，在政治上主要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皇权达到高峰                       ②出现特务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思想异端受政治镇压                 ④官场完全腐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①②③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①③④    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①③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color w:val="FF0000"/>
          <w:sz w:val="36"/>
          <w:szCs w:val="36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专练一</w:t>
      </w:r>
      <w:r>
        <w:rPr>
          <w:rFonts w:ascii="宋体" w:hAnsi="宋体" w:cs="宋体"/>
          <w:b/>
          <w:bCs/>
          <w:color w:val="FF0000"/>
          <w:sz w:val="36"/>
          <w:szCs w:val="36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、选择题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-5BACBD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6-10DCCCB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11-15BBDBB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</w:rPr>
        <w:t xml:space="preserve">16-20CDDBC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21-24CCA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left"/>
        <w:rPr>
          <w:rFonts w:ascii="宋体" w:hAnsi="宋体" w:eastAsia="宋体" w:cs="宋体"/>
          <w:bCs/>
          <w:color w:val="FF0000"/>
          <w:sz w:val="36"/>
          <w:szCs w:val="36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专练二</w:t>
      </w:r>
      <w:r>
        <w:rPr>
          <w:rFonts w:ascii="宋体" w:hAnsi="宋体" w:cs="宋体"/>
          <w:b/>
          <w:bCs/>
          <w:color w:val="FF0000"/>
          <w:sz w:val="36"/>
          <w:szCs w:val="36"/>
        </w:rPr>
        <w:t>参考答案</w:t>
      </w:r>
      <w:r>
        <w:rPr>
          <w:rFonts w:ascii="宋体" w:hAnsi="宋体" w:cs="宋体"/>
          <w:bCs/>
          <w:color w:val="FF0000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  <w:tab w:val="left" w:pos="2340" w:leader="none"/>
          <w:tab w:val="left" w:pos="4200" w:leader="none"/>
          <w:tab w:val="left" w:pos="6120" w:leader="none"/>
          <w:tab w:val="left" w:pos="7770" w:leader="none"/>
        </w:tabs>
        <w:kinsoku w:val="true"/>
        <w:overflowPunct w:val="true"/>
        <w:autoSpaceDE w:val="true"/>
        <w:bidi w:val="0"/>
        <w:spacing w:lineRule="auto" w:line="360"/>
        <w:ind w:left="0" w:right="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、选择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1—5 DCACC     6—10 DDACB   11—15BCCAB       16—20CDCDA   21—24DDDA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PageNumber">
    <w:name w:val="Page Number"/>
    <w:basedOn w:val="Style11"/>
    <w:rPr/>
  </w:style>
  <w:style w:type="character" w:styleId="0">
    <w:name w:val="要点_0"/>
    <w:qFormat/>
    <w:rPr>
      <w:b/>
      <w:bCs/>
    </w:rPr>
  </w:style>
  <w:style w:type="character" w:styleId="Text">
    <w:name w:val="text"/>
    <w:basedOn w:val="Style11"/>
    <w:qFormat/>
    <w:rPr/>
  </w:style>
  <w:style w:type="character" w:styleId="P141">
    <w:name w:val="p141"/>
    <w:basedOn w:val="Style11"/>
    <w:qFormat/>
    <w:rPr/>
  </w:style>
  <w:style w:type="character" w:styleId="Appleconvertedspace">
    <w:name w:val="apple-converted-space"/>
    <w:qFormat/>
    <w:rPr/>
  </w:style>
  <w:style w:type="character" w:styleId="Appleconvertedspace0">
    <w:name w:val="apple-converted-space_0"/>
    <w:basedOn w:val="Style11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纯文本_0"/>
    <w:basedOn w:val="041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1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3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普通(网站)_0"/>
    <w:basedOn w:val="061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1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1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1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1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31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3:27:08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