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61245" cy="141427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245" cy="141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14255" cy="140569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40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04730" cy="140665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140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38055" cy="140474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055" cy="140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99980" cy="140188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9980" cy="140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95205" cy="141617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5205" cy="141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33305" cy="1409509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3305" cy="140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85680" cy="1407604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5680" cy="140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95205" cy="1411414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5205" cy="141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85680" cy="1399984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5680" cy="139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56:03Z</dcterms:created>
  <dc:creator>zuoan</dc:creator>
  <dc:description/>
  <dc:language>en-US</dc:language>
  <cp:lastModifiedBy>zuoan</cp:lastModifiedBy>
  <dcterms:modified xsi:type="dcterms:W3CDTF">2015-11-26T08:51:47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