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191885" cy="89446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894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420485" cy="91643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287135" cy="90119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901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382385" cy="90976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344285" cy="907859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907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30:00Z</dcterms:created>
  <dc:creator>zuoan</dc:creator>
  <dc:description/>
  <dc:language>en-US</dc:language>
  <cp:lastModifiedBy>zuoan</cp:lastModifiedBy>
  <dcterms:modified xsi:type="dcterms:W3CDTF">2015-11-13T11:34:35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