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323580" cy="121805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3580" cy="1218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485505" cy="121621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504555" cy="119335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193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256905" cy="1200912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1200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523605" cy="1194244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194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2:58Z</dcterms:created>
  <dc:creator>zuoan</dc:creator>
  <dc:description/>
  <dc:language>en-US</dc:language>
  <cp:lastModifiedBy>zuoan</cp:lastModifiedBy>
  <dcterms:modified xsi:type="dcterms:W3CDTF">2015-11-13T12:48:5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