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24015" cy="943800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015" cy="943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94805" cy="952373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4805" cy="952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04305" cy="962850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305" cy="962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66230" cy="961898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6230" cy="961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80530" cy="946658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946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2:43:27Z</dcterms:created>
  <dc:creator>zuoan</dc:creator>
  <dc:description/>
  <dc:language>en-US</dc:language>
  <cp:lastModifiedBy>zuoan</cp:lastModifiedBy>
  <dcterms:modified xsi:type="dcterms:W3CDTF">2015-11-13T13:01:12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