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32905" cy="97618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905" cy="976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66230" cy="9676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24015" cy="96189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961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8290" cy="961898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61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62115" cy="959040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43:27Z</dcterms:created>
  <dc:creator>zuoan</dc:creator>
  <dc:description/>
  <dc:language>en-US</dc:language>
  <cp:lastModifiedBy>zuoan</cp:lastModifiedBy>
  <dcterms:modified xsi:type="dcterms:W3CDTF">2015-11-13T13:06:5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