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8355" cy="121621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7880" cy="121710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17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85505" cy="121431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56930" cy="119335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193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95005" cy="121234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00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66455" cy="119526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195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4555" cy="1219009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219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33130" cy="121329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18830" cy="121996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1219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14080" cy="121996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1219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4555" cy="1217104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217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56930" cy="1216215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1:55:03Z</dcterms:created>
  <dc:creator>zuoan</dc:creator>
  <dc:description/>
  <dc:language>en-US</dc:language>
  <cp:lastModifiedBy>zuoan</cp:lastModifiedBy>
  <dcterms:modified xsi:type="dcterms:W3CDTF">2015-11-14T02:02:2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