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14055" cy="12085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0730" cy="12075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42655" cy="12143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20948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09280" cy="12085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28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18805" cy="12113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8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19900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199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61705" cy="120853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0383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2:24:5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