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75980" cy="12143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1214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61680" cy="12104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1680" cy="1210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80755" cy="120757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0755" cy="1207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28355" cy="120662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355" cy="1206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09305" cy="120948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9305" cy="1209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33105" cy="121138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3105" cy="1211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56930" cy="121234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1212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04555" cy="121329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4555" cy="1213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28355" cy="120573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355" cy="1205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1:55:19Z</dcterms:created>
  <dc:creator>zuoan</dc:creator>
  <dc:description/>
  <dc:language>en-US</dc:language>
  <cp:lastModifiedBy>zuoan</cp:lastModifiedBy>
  <dcterms:modified xsi:type="dcterms:W3CDTF">2015-11-14T02:33:17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