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33130" cy="12085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85505" cy="122377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85480" cy="121138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5480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7880" cy="121621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75980" cy="121805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18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23605" cy="121234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28355" cy="121234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28355" cy="121234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99780" cy="1204722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1204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66455" cy="1208532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23605" cy="1213294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1:55:19Z</dcterms:created>
  <dc:creator>zuoan</dc:creator>
  <dc:description/>
  <dc:language>en-US</dc:language>
  <cp:lastModifiedBy>zuoan</cp:lastModifiedBy>
  <dcterms:modified xsi:type="dcterms:W3CDTF">2015-11-14T03:33:2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