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390255" cy="12199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0255" cy="1219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56930" cy="120853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6930" cy="1208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380730" cy="121329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0730" cy="1213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33130" cy="1203833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3130" cy="1203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28355" cy="120948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8355" cy="1209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61705" cy="1204722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1705" cy="1204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66455" cy="1208532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6455" cy="1208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23605" cy="1207579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3605" cy="1207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23605" cy="1205738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3605" cy="1205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0:29:50Z</dcterms:created>
  <dc:creator>zuoan</dc:creator>
  <dc:description/>
  <dc:language>en-US</dc:language>
  <cp:lastModifiedBy>zuoan</cp:lastModifiedBy>
  <dcterms:modified xsi:type="dcterms:W3CDTF">2015-11-15T10:41:24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