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6455" cy="12132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71205" cy="12113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23605" cy="12057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057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2094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85480" cy="119614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5480" cy="1196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90255" cy="120383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255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85505" cy="120757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0:45:3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