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85505" cy="12143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5505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143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4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33130" cy="1205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313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757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52155" cy="121329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13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04555" cy="119805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198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37880" cy="120853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0730" cy="121234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073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0:29:50Z</dcterms:created>
  <dc:creator>zuoan</dc:creator>
  <dc:description/>
  <dc:language>en-US</dc:language>
  <cp:lastModifiedBy>zuoan</cp:lastModifiedBy>
  <dcterms:modified xsi:type="dcterms:W3CDTF">2015-11-15T10:51:5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