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99780" cy="120573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1205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47405" cy="119805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7405" cy="1198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47405" cy="119145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7405" cy="1191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09305" cy="121519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9305" cy="1215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71205" cy="121710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1205" cy="1217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66455" cy="119805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198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85505" cy="120472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1204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90255" cy="120281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0255" cy="1202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0:29:50Z</dcterms:created>
  <dc:creator>zuoan</dc:creator>
  <dc:description/>
  <dc:language>en-US</dc:language>
  <cp:lastModifiedBy>zuoan</cp:lastModifiedBy>
  <dcterms:modified xsi:type="dcterms:W3CDTF">2015-11-15T11:01:43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