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56930" cy="12123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42655" cy="11656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655" cy="1165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75980" cy="12143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4555" cy="121710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07:4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