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62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047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1980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057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16:1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