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04555" cy="12132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09305" cy="119805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9305" cy="1198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0573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5980" cy="12104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0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85505" cy="121621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14080" cy="121519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1215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6T07:46:1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