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42805" cy="13952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2805" cy="139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14205" cy="138855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4205" cy="138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04705" cy="139807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4705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04705" cy="13952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4705" cy="139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7:02Z</dcterms:created>
  <dc:creator>zuoan</dc:creator>
  <dc:description/>
  <dc:language>en-US</dc:language>
  <cp:lastModifiedBy>zuoan</cp:lastModifiedBy>
  <dcterms:modified xsi:type="dcterms:W3CDTF">2015-11-18T07:15:5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