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04530" cy="12094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20383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99755" cy="118662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9755" cy="1186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33105" cy="11942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1194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6T09:29:0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