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276080" cy="132759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6080" cy="132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352280" cy="1318069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2280" cy="1318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361805" cy="1329499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1805" cy="1329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199880" cy="1322832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99880" cy="1322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9:17:02Z</dcterms:created>
  <dc:creator>zuoan</dc:creator>
  <dc:description/>
  <dc:language>en-US</dc:language>
  <cp:lastModifiedBy>zuoan</cp:lastModifiedBy>
  <dcterms:modified xsi:type="dcterms:W3CDTF">2015-11-16T09:32:19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