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66455" cy="12199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6455" cy="1219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18830" cy="120662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8830" cy="1206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56930" cy="120757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930" cy="1207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52180" cy="120383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2180" cy="1203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23605" cy="120757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3605" cy="1207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29:25Z</dcterms:created>
  <dc:creator>zuoan</dc:creator>
  <dc:description/>
  <dc:language>en-US</dc:language>
  <cp:lastModifiedBy>zuoan</cp:lastModifiedBy>
  <dcterms:modified xsi:type="dcterms:W3CDTF">2015-11-17T01:41:31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