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980930" cy="14056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28555" cy="14095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855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71405" cy="141046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71405" cy="1410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19030" cy="140950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903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76155" cy="140950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6155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1:44:4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