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23780" cy="141236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3780" cy="141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52355" cy="140950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2355" cy="140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80930" cy="141331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0930" cy="141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85680" cy="140569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5680" cy="140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85680" cy="1410462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5680" cy="141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1:29:25Z</dcterms:created>
  <dc:creator>zuoan</dc:creator>
  <dc:description/>
  <dc:language>en-US</dc:language>
  <cp:lastModifiedBy>zuoan</cp:lastModifiedBy>
  <dcterms:modified xsi:type="dcterms:W3CDTF">2015-11-17T02:04:53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