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23780" cy="14056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4009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40665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09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1522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1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2:58:2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