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28530" cy="14095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80930" cy="140284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0930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28530" cy="141617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41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42830" cy="140474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19030" cy="141617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9030" cy="141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3:39:5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