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14255" cy="14104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199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14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047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61855" cy="141617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5:37:3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