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42805" cy="14199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76130" cy="138950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138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4255" cy="13542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5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95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142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8T07:24:3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