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23780" cy="14066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4209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2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114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1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76155" cy="141236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3990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8:51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