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857105" cy="1403794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7105" cy="1403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961245" cy="1399984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1245" cy="1399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38055" cy="139807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38055" cy="1398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895205" cy="1406652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5205" cy="1406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761855" cy="1419034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61855" cy="141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07:53:49Z</dcterms:created>
  <dc:creator>zuoan</dc:creator>
  <dc:description/>
  <dc:language>en-US</dc:language>
  <cp:lastModifiedBy>zuoan</cp:lastModifiedBy>
  <dcterms:modified xsi:type="dcterms:W3CDTF">2015-11-17T09:03:47Z</dcterms:modified>
  <cp:revision>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